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7170"/>
        <w:gridCol w:w="904"/>
      </w:tblGrid>
      <w:tr>
        <w:trPr/>
        <w:tc>
          <w:tcPr>
            <w:tcW w:w="100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............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4"/>
                <w:szCs w:val="24"/>
              </w:rPr>
              <w:t>z dnia ..........................</w:t>
            </w:r>
            <w:r>
              <w:rPr/>
              <w:br/>
            </w:r>
          </w:p>
        </w:tc>
        <w:tc>
          <w:tcPr>
            <w:tcW w:w="90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9078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 xml:space="preserve">w sprawie: 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>zmiany Uchwały Nr 123/IX/2011 Rady Miasta Płocka z dnia 19 kwietnia 2011 roku przyznającej dotacje na sfinansowanie prac konserwatorskich, restauratorskich lub robót budowlanych przy zabytku wpisanym do rejestru zabytków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zxx"/>
        </w:rPr>
        <w:t>Na podstawie art. 7 ust. 1 pkt 9 i art. 18 ust. 2 pkt 15 ustawy z dnia 8 marca 1990 r. o samorządzie gminnym (tekst jednolity Dz. U. z 2001 r. Nr 142 poz. 1591 ze zmianami: Dz. U. z 2002 r. Nr 23 poz. 220, Nr 62 poz. 558, Nr 113 poz. 984, Nr 214 poz. 1806, Nr 153 poz. 1271, Dz. U. z 2003 r. Nr 80 poz. 717, Nr 162 poz. 1568, Dz. U. z 2004 r. Nr 102 poz. 1055, Nr 116 poz. 1203, Dz. U. z 2005 r. Nr 172 poz. 1441, Nr 175 poz. 1457, Dz. U. z 2006 r. Nr 17 poz. 128, Nr 181 poz. 1337, Dz. U. z 2007 r. Nr 48 poz. 327, Nr 138 poz. 974, Nr 173 poz. 1218, Dz. U. z 2008 r. Nr 180 poz. 1111, Nr 223 poz. 1458, Dz. U. z 2009 r. Nr 52 poz. 420, Nr 157 poz. 1241, Dz. U. z 2010 r. Nr 28 poz. 142, Nr 28 poz. 146, Nr 106 poz. 675, Nr 40 poz. 230, Dz. U. z 2011 r. Nr 117 poz. 679, Nr 134 poz. 777, Nr 21 poz. 113), art. 81 ust. 1 ustawy z dnia 23 lipca 2003 r. o ochronie zabytków i opiece nad zabytkami (Dz. U. z 2003 r. Nr 162, poz. 1568 ze zmianami: Dz. U. z 2004 r. Nr 96 poz. 959, Nr 238 poz. 2390, Dz. U. z 2006 r. Nr 50 poz. 362, Nr 126 poz. 875, Dz. U. z 2007 r. Nr 192 poz. 1394, Dz. U. z 2009 r. Nr 31 poz. 206, Nr 97 poz. 804, Dz. U. z 2010 r. Nr 75 poz. 474, Nr 130 poz. 871) oraz § 7 Uchwały Nr 817/LVII/10 Rady Miasta Płocka z dnia 28 września 2010 roku w sprawie: określenia zasad udzielania dotacji na sfinansowanie prac konserwatorskich, restauratorskich lub robót budowlanych przy zabytku wpisanym do rejestru zabytków (Dz. Urz. Woj. Maz. Nr 210 z dnia 15 grudnia 2010 roku poz. 6905) zmienionej Uchwałą Nr 92/VIII/2011 Rady Miasta Płocka z dnia 29 marca 2011 roku (Dz. Urz. Woj. Maz. Nr 68 z dnia 2 maja 2011 roku poz. 2186)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§ 1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 xml:space="preserve">W Uchwale Nr 123/IX/2011 Rady Miasta Płocka z dnia 19 kwietnia 2011 roku zmienionej Uchwałą Nr 173/XII/2011 Rady Miasta Płocka z dnia 28 czerwca 2011 roku zmianie ulega treść załącznika, który otrzymuje nowe brzmienie zgodnie z załącznikiem nr 1 do niniejszej uchwały. 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Uchwała podlega ogłoszeniu na tablicy ogłoszeń Urzędu Miasta Płocka i w Biuletynie Informacji Publicznej Urzędu Miasta Płocka.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§4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odnicząca Rady Miasta Płocka  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</w:t>
      </w: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Elżbieta Gapińska  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 w:bidi="ar-SA"/>
        </w:rPr>
      </w:pPr>
      <w:r>
        <w:rPr>
          <w:rFonts w:cs="Verdana" w:ascii="Verdana" w:hAnsi="Verdana"/>
          <w:sz w:val="16"/>
          <w:szCs w:val="16"/>
          <w:lang w:val="pl-PL" w:bidi="ar-S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 w:bidi="ar-SA"/>
        </w:rPr>
      </w:pPr>
      <w:r>
        <w:rPr>
          <w:rFonts w:cs="Verdana" w:ascii="Verdana" w:hAnsi="Verdana"/>
          <w:sz w:val="16"/>
          <w:szCs w:val="16"/>
          <w:lang w:val="pl-PL" w:bidi="ar-S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2"/>
          <w:szCs w:val="22"/>
          <w:shd w:fill="auto" w:val="clear"/>
        </w:rPr>
      </w:pPr>
      <w:r>
        <w:rPr>
          <w:rFonts w:cs="Verdana" w:ascii="Verdana" w:hAnsi="Verdana"/>
          <w:b/>
          <w:bCs/>
          <w:sz w:val="22"/>
          <w:szCs w:val="22"/>
          <w:shd w:fill="auto" w:val="clear"/>
        </w:rPr>
        <w:t>Uzasadnienie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zxx"/>
        </w:rPr>
        <w:t xml:space="preserve">Uchwałą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Nr 123/IX/2011 zmienioną Uchwałą Nr 173/XII/2011 przyznane zostały dotacje na sfinansowanie prac konserwatorskich, restauratorskich lub robót budowlanych przy 20 zabytkach znajdujących się na terenie miasta Płocka. </w:t>
      </w:r>
      <w:r>
        <w:rPr>
          <w:rFonts w:eastAsia="Lucida Sans Unicode" w:cs="Verdana" w:ascii="Verdana" w:hAnsi="Verdana"/>
          <w:b w:val="false"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Niniejszą uchwałą proponuje się zmniejszyć kwotę przyznanej dotacji na remont dachu przy  ul. 1 Maja 4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Lucida Sans Unicode" w:cs="Verdana" w:ascii="Verdana" w:hAnsi="Verdana"/>
          <w:b w:val="false"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Pismem z dnia 10.08.2011 roku MZGM TBS Sp. z o.o. działając w imieniu Beneficjenta – Wspólnoty Mieszkaniowej budynku przy ul. 1 Maja 4 poinformowała o  rozstrzygnięciu przetargu na kwotę niższą niż szacowano. Zachowanie pierwotnie przyznanej kwoty dotacji będzie niezgodne z zapisem </w:t>
      </w:r>
      <w:r>
        <w:rPr>
          <w:rFonts w:eastAsia="Lucida Sans Unicode" w:cs="Verdana" w:ascii="Verdana" w:hAnsi="Verdana"/>
          <w:b w:val="false"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>§</w:t>
      </w:r>
      <w:r>
        <w:rPr>
          <w:rFonts w:eastAsia="Lucida Sans Unicode" w:cs="Verdana" w:ascii="Verdana" w:hAnsi="Verdana"/>
          <w:b w:val="false"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 4 ust. 1 Uchwały Nr 817/LVII/10 Rady Miasta Płocka z dnia 28.09.2010 roku określającym dopuszczalny procent dofinansowania. </w:t>
      </w:r>
    </w:p>
    <w:sectPr>
      <w:type w:val="nextPage"/>
      <w:pgSz w:w="11906" w:h="16838"/>
      <w:pgMar w:left="1418" w:right="1418" w:gutter="0" w:header="0" w:top="70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0:00Z</dcterms:created>
  <dc:creator> </dc:creator>
  <dc:description/>
  <dc:language>en-US</dc:language>
  <cp:lastModifiedBy/>
  <dcterms:modified xsi:type="dcterms:W3CDTF">2011-09-07T06:55:29Z</dcterms:modified>
  <cp:revision>5</cp:revision>
  <dc:subject/>
  <dc:title/>
</cp:coreProperties>
</file>